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696" w:type="dxa"/>
        <w:jc w:val="left"/>
        <w:tblInd w:w="-113" w:type="dxa"/>
        <w:tblLayout w:type="fixed"/>
        <w:tblCellMar>
          <w:top w:w="0" w:type="dxa"/>
          <w:left w:w="108" w:type="dxa"/>
          <w:bottom w:w="0" w:type="dxa"/>
          <w:right w:w="108" w:type="dxa"/>
        </w:tblCellMar>
      </w:tblPr>
      <w:tblGrid>
        <w:gridCol w:w="9841"/>
        <w:gridCol w:w="9841"/>
        <w:gridCol w:w="4664"/>
        <w:gridCol w:w="1350"/>
      </w:tblGrid>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analysis currently in progress will not be reflected in Picture Motion Browser.\r\nVideos that have not yet been analyzed will not be saved. Are you sure you want to exit the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alisi in corso non avrà corrispondenza in Picture Motion Browser.\r\nI video non ancora analizzati non saranno salvati. Chiudere l'Utilità di analis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analysis currently in progress will not be saved. Are you sure you want to 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analisi in corso non sarà salvata. </w:t>
            </w:r>
            <w:r>
              <w:rPr/>
              <w:t>Interromp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ing videos (Videos remaining: %d)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isi dei video in corso (video rimanenti: %d)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ing (Videos remaining: %d)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uzione in corso (video rimanenti: %d)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be analy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nalizz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ing the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isi dei vide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ing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uzione dell'analisi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ing analysis.\r\nNumber of videos to analyze: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o dell'analisi in corso.\r\nNumero di video da analizzar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videos to be analyzed were added.\r\nNumber of videos to analyze: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video da analizzare sono stati aggiunti.\r\nNumero di video da analizzar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nalyzing videos for which analysis was not completed.\r\nNumber of videos to analyze: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re l'analisi dei video per i quali l'analisi non è stata completata.\r\nNumero di video da analizzar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video analysis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alisi video comple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ideo Analyzer will exit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tilità di analisi video di Picture Motion Browser si chiuderà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video analysis completed.\r\nSome videos could not be analy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alisi video completata.\r\nImpossibile analizzare alcun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in supported file formats will be analy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solo i file multimediali nei formati supportati saranno analizz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here to view 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re clic qui per visualizzare i dettag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ny videos to analy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video da analizz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tà di analisi video di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amp;ze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iamp;zza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a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questa opzione se si importano immagini e video acquisiti con una Handycam che registra su un'unità disco rigid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Memory 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questa opzione se si importano immagini e video acquisiti con una Handycam che registra su Memory 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on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Pausa (Inv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etro (Ctrl+SIN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 (Ctrl+D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 and Other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 e altre 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ull Screen (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ermo intero (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 Full Screen (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iudi visualizzazione a schermo intero (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1.01.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1.01.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Im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i importazione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 file multimediali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 cartelle visualiz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file multimed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nell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ct Gro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grupp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erti selezione nel grupp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Maiusc+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erti sele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l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d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scond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hid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olba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rra degli strum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cip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os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k the Toolba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locca la barra degli strum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a (per 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a (per data di cre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a (per data ultima modif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o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se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er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cending S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e ascend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e discend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Media Files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a file multimediali p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Folders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 cartelle p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ruttura cartel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fil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an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Espand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ligh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ligh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Hidden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file multimediali nascos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fre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or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ipul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ipo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Modifica file multimed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imensiona e sal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eda di memor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programma ester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e All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izza tutti 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Gui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da di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tion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rrezione automat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rrezione luminos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t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ne Cur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urva di tonal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zione occhi ros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imm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fini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isci d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ced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ccia a sin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ccessiv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ccia a d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iudi presen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phragm Val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lore diaf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ettag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 immagini piccole in dimensioni effetti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onologia annu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onologia mens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Expanded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miniature ingrandi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lla licenz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i sup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stampa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mpa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car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nza bor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o car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plica stampa Exi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zioni di stamp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grandisci l'immagine fino a riempire l'area di stampa (parte dell'immagine potrebbe essere tagli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mpa data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vanced Date Printing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 di stampa della d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 form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Modifica file multimed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 dettagli da mostrare nella visualizzazione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ettag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porre un messaggio e-mail con le immagini selezionate alleg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ime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i massime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ale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porzioni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vello qualità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epilog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immagini alleg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e totale stimata alleg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mo giorno della settima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gior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visualizzare ore senz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 dates of all media files to keep their time the same, relative to the selected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 date di tutti i file multimediali per mantenere uguale l'orario, rispetto al file multimediale selezion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 la data in base a un intervallo di tempo specific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bia ora 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bia ora indie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uto/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impos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e scu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e int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e chi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 o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 più tar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re la cartella Immagini e le relative sottocartelle nel database come cartelle visualiz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eguire il salvataggio nella stessa cartella del file origin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 curva di tonal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impost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 in supporto - scheda di memor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un'unità verso la quale eseguire l'esportazione.\nI file verranno esportati in formato 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azio utilizzato dopo l'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 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 dimensione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utput 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e immagine di outpu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op image to fit output 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taglia per adattare a dimensioni immagine di outpu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l supporto da cui eseguire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 le cartelle da visualizz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Media files in both the selected folder and subfolders of the selected folder will be display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 da registrare, quindi fare clic su Registra.\n\nNota: vengono visualizzati i file multimediali nella cartella selezionata e nelle relative sottocartel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erma cartelle visualiz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media files.\n\nTo confirm or remove folders, click Confirm Viewed Folders.\nNote: Registration can also be confirmed by selecting Settings on the Tools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zione in corso delle cartelle e dei file multimediali.\n\nPer confermare o rimuovere cartelle, fare clic su Conferma cartelle visualizzate.\nNota: è inoltre possibile confermare la registrazione selezionando Impostazioni nel menu Strum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un programma ester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i installati su questo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zioni linea di comand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ed Media File Forma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i di file multimediali sup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ed media file forma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i di file multimediali sup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aken or recorded with a Sony digital still camera or Sony digital video camera are supported for use with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solo i file multimediali acquisiti o registrati con una fotocamera o una videocamera digitale Sony sono supportati per l'utilizzo con quest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re tutti i messaggi nascosti selezionando l'opzione Non mostrare più questo mess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imposta messaggi nascos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e visualiz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media files in registered folders and in subfolders of registered folders.\n\nYou cannot remove the folder selected as the "Location for Imported Media File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re le cartelle per visualizzarne il contenuto tramite questo programma.\nIl programma visualizza i file multimediali nelle cartelle registrate e nelle relative sottocartelle.\nNon è possibile rimuovere la cartella selezionata come "Percorso file multimediali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fini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tagl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imensiona e sal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 nom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emp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imens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 stim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sal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media file has been edited. Do you want to save the chan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file multimediale è stato modificato. Salvare le modifich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dis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sizione minia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venly spac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azia uniformemente 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visualizzate sotto le miniatu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tagli visualizz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i ester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zione di programmi ester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e additional videos.\nVideos that have been analyzed can be shown in Picture Motion Browser with expanded thumbnails of their contents.\nAnalysis may take a long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isi di video aggiuntivi.\nI video analizzati possono essere visualizzati in Picture Motion Browser con miniature ingrandite.\nL'analisi potrebbe richiedere del temp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You can also analyze videos by selecting Analyze All Videos on the Tools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è anche possibile analizzare video selezionando Analizza tutti i video nel menu Strum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the future, start video analysis without showing this mes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seguito, avvia l'analisi dei video senza visualizzare questo mess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is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ter importing video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po l'importazione dei fil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nalysis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l'analisi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k for confirmation each time before starting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iedi conferma ogni volta prima di avviare l'anali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analyze impor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analizzare i file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e importate da Picture Pack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and All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andi tutti 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lapse All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uci tutti 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etro (freccia SIN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 (freccia D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sentazione (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grandisci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uci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xel effetti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istina (Ctrl+Z)</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mpa (Ctr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Pausa (Inv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de Expanded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scondi miniature ingrandi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Expanded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miniature ingrandi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 tutto/Pausa (Inv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iudi presentazione (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 nell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file multimed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Picture Motion Browser. Il programma d'installazione di Picture Motion Browser è in esecu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tilità di inizializzazione impostazioni è in esecuzione. Uscire dall'utilità di inizializzazione impostazioni prima di avviare il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 p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an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and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ular Intervals (%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valli regolari (%d 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ular Intervals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valli regolari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iniatu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ligh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ligh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ular Interva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valli regolar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urrent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sizione attu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 le cartelle da visualizz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Modifica file multimed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d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scond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uci a ico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00.0315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00.0315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315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315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zamen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 anali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anali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di analis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di analis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ideo Analyz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tà di analisi video per Picture Motion Browser version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zamen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ways show this window when analysis star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sempre questa finestra all'avvio dell'anali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di analis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isi in corso d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remaining to be analyzed: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da analizzare rimanenti: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ent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ent Analyz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0.030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30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 DCF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media files you want to import in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la fotocamera o il supporto che include i file multimediali da importare ne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a da impor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nella cartella esist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Memory Stick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 fotocamera digitale/Memory Stick (formato 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importare duplic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 media files from media after they are imported to a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 i file multimediali dal supporto dopo l'importazione in un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rilevamento supporto (disponibile quando è attivato il controllo dei suppor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la finestra di dialogo di conferma del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importing media files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l'importazione de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 automatically into a new folder named for the import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re automaticamente i file multimediali in una nuova cartella denominata con la data del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i importazione - percorso file multimediali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 file multimediali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registered as "viewed folders" can be 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È possibile selezionare le cartelle registrate come Cartelle visualiz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DCF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DCF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media files will be imported next time,\neven if you select the "Do not import duplicates" op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iché non è possibile scrivere le informazioni di gestione supporti, \nla prossima volta verranno importati gli stessi file multimediali,\nanche se si seleziona l'opzione "Non importare duplic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delete media files from the media because it is set to write-prot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file multimediali dal supporto in quanto è protetto da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delete media files from the media because it is set to write-protected.\n\nBecause media management information cannot be written, \nthe same media files will be imported next time,\neven if you select the "Do not import duplicates" op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file multimediali dal supporto in quanto è protetto da scrittura.\n\nPoiché non è possibile scrivere le informazioni di gestione supporti, \nla prossima volta verranno importati gli stessi file multimediali,\nanche se si seleziona l'opzione "Non importare duplic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media files because the Picture Motion Browser setup program is ru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file multimediali poiché il programma di installazione di Picture Motion Browser è in esecu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tilità inizializzazione impostazioni è in esecuzione.\nUscire dall'Utilità inizializzazione impostazioni prima di avviare il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upporto di origine per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sono stati trovati nuov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media files\nfrom the camera or medi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re i file multimediali importati\ndalla fotocamera o dal suppor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 perché il nome del file immesso non è valid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media file import:\n\n'%s'\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a cartella seguente per l'importazione dei file multimediali:\n\n'%s'\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perché il disco rigido è pie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sono stati rilevati supporti o cam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già esistente.\nImportare file multimediali in quest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della cartella troppo lungo. Immettere un nome più bre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ettere un nome di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ing imported media files from the medi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zione dei file multimediali importati dal suppor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 protet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tocamera digitale/Memory Stick (formato 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tocamera digitale/Memory Stick (formato 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durante l'importazione di foto o video acquisiti con una Cyber-shot o foto su Memory Stick acquisite con un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 for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ai alle cartel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d media files will be saved to the selected folder.\nThe folder for media file import will be registered as "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importati verranno salvati nella cartella selezionata.\nLa cartella per l'importazione dei file multimediali sarà registrata tra le Cartelle visualiz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00.0314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314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 da importare ne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multimediali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a da impor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nella cartella esist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multimediali da impor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Disc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Disc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Computer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Computer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from a disc in a Handycam or from other 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durante l'importazione di immagini e video da un disco in una Handycam o da altri disch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etro (Ctrl+SIN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 (Ctrl+D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Pausa (F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cludi 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27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306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27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306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i 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types on the Handycam to be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i di file sulla Handycam da scriv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 per la creazione di disch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temporary files when creating discs or exporting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temporanei durante la creazione di dischi o l'esportazione d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maximum speed for 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icare una velocità massima per la scrittura su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The default setting is fine for most situa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l'impostazione predefinita è adeguata nella maggior parte dei ca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Handycam is connected.\nThe process will begin when a Handycam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è connessa nessuna Handycam.\nIl processo verrà avviato in presenza di una Handycam colleg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Recognition of the Handycam begins automatically when it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il riconoscimento della Handycam verrà avviato automaticamente alla conness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imento del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s remaining to be written (at %s eac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rimanenti da scrivere (da %s ciascu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maining cont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enuto riman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il riconoscimento del disco verrà avviato automaticamente all'inserimento di un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Disc Creation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Creazione del disco comple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nDo you want to make another 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nEseguire un'altra cop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discs cre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dischi cre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containing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hi contenenti 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Video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video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ogni caso, il disco verrà rimosso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Highligh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i file evidenzi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Highligh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eleziona i file evidenzi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 version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ultimediali ne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on the Handycam that have not previously been imported by Easy PC Back-up will be imported to the computer.\n\nSelect the types of files you want to import from the follow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multimediali presenti sulla Handycam che non sono stati precedentemente importati da Easy PC Back-up verranno importati nel computer.\n\nSelezionare dai seguenti tipi di file quelli che si desiderano impor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mati HD - %d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mati SD - %d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i - %d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 dei file multimediali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discs with a single touc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i dischi con una sola ope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ll the media files on the Handycam to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re su disco tutti i file multimediali contenuti ne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ypes of files to save to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i di file da salvare su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discs required (at 4.7 GB eac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richiesto di dischi (da 4,7 GB ciascu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Settings to adjust advanced disc creatio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re clic su Impostazioni per selezionare le impostazioni avanzate per la creazione di disch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Media files not previously written by One Touch Disc Burn will be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i file multimediali  non scritti in precedenza mediante One Touch Disc Burn verranno scrit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Select Settings to change file types or other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selezionare Impostazioni per modificare il tipo di file o alte 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discs from a Play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i dischi da una playli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Play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una playli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ilable Playlis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list disponibi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Play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list 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Play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list S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filmati 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tot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filmati S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to disc the media files that were added to playlist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re su disco i file multimediali aggiunti alla playlist su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nd import media files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e e importazione di file multimediali ne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HD movies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 filmati HD da impor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Locatio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el percorso di salvat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multimediali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nella cartella esist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a da impor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s that do not have management information have been found.\nHD movies without management information cannot be recognized by the Handycam, \nbut can be imported to the computer.\n\nSelect how to handle th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o stati rilevati filmati HD privi di informazioni di gestione.\nI filmati HD privi di informazioni di gestione non possono essere riconosciuti dalla Handycam, \nma è possibile importarli nel computer.\n\nScegliere come gestir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nel computer i filmati HD senza informazioni di gest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 all HD movies without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 tutti i filmati HD senza informazioni di gest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delete from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 da eliminare da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ing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giornamento del databas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Do not turn off or disconnect the Handycam during this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non spegnere o disconnettere la Handycam durante questa ope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a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se si importano immagini e video acquisiti con una Handycam che registra su un'unità disco rigid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list Disc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i dischi \nda playli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n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ea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unzional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 Recove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upero filmati 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filmati HD senza informazioni di gest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 Media Files\nfrom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 i file multimediali\nda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All (Ctrl+Shif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eleziona tutto (Ctrl+Maius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mati 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 (Inv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 (Inv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mati S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ll (Ctrl+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tutto (Ctr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uci a ico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Pausa (F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cludi 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2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2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2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2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o deselezionare le funzionalità, a seconda che si desideri o meno installarle. Fare clic su Avanti per prosegui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nstallazione che meglio si addice alle proprie esigen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o d'install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 is configuring the new program install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 sta configurando la nuova installazione del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o install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ansfer r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di trasferimen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esti programma può essere eseguito solamente da un utente appartenente al gruppo amministratori.\nContattare l'amministratore di sistema oppure disconnettersi e accedere nuovamente utilizzando un account di amministrat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presente sul computer in uso non è supportata da questo programma.\nIl programma di installazione verrà chiu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iudere tutti i programmi in relazione a %s e riavviare il programma di install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yber-shot Viewer è già installato.\nCyber-shot Viewer verrà aggiornato a Picture Motion Browser, che \npresenta una serie di nuove funzionalità potenzia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già installato.\nPicture Motion Browser verrà aggiornato con nuove funzionalità potenzia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 Windows 98, Windows Me,\nor earlier Windows operating syste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installazione. Questo programma non supporta Windows 98, Windows Me\no i sistemi operativi Windows preced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nWindows %s Service Pack %d or earlier Windows operating systems.\nUpdate to Service Pack %d or later, and then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installazione. Questo programma non supporta\nWindows %s Service Pack %d o i sistemi operativi Windows precedenti.\nEffettuare l'aggiornamento al Service Pack %d o successivi,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ony Picture Utility.\nTo continue,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esto programma esegue l'aggiornamento di Sony Picture Utility.\nPer continuare, fare clic su 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ony Picture Utility\nis already installed on this computer.\nThe program will now qu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plicare l'aggiornamento. Nel computer in uso è già installata\nuna versione più recente di Sony Picture Utility.\nIl programma verrà chiu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lcome to the Sony Picture Utility Updat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Sony Picture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Picture Utility Updat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Sony Picture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pply the update because %s is not instal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plicare l'aggiornamento. %s non è install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nTo continue,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esto programma esegue l'aggiornamento di %s.\nPer continuare, fare clic su 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nis already installed on this computer.\nThe program will now qu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plicare l'aggiornamento. Nel computer in uso è già installata\nuna versione più recente di %s.\nIl programma verrà chiu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lcome to the %s Updat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Updat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location of the program on the Start menu has changed. To start the program, click the Start button, point to All Programs (or Programs, for versions of Windows other than Windows XP), point to Sony Picture Utility, and then click Image Data Converter S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percorso del programma nel menu Start è cambiato. Per avviare il programma, fare clic sul pulsante Start, selezionare Tutti i programmi (o Programmi nelle versioni di Windows diverse da XP), selezionare Sony Picture Utility e quindi fare clic su Image Data Converter S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programs requiring updating on this computer.\nConfirm that programs that can be updated are installed,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 programma installato su questo computer necessita di aggiornamenti.\nVerificare che i programmi da aggiornare siano installati e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only Windows Vista.\nCannot run on the current Windows operating syste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esto programma supporta solo Windows Vista.\nImpossibile eseguirlo sui sistemi operativi Windows corr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nstall Sony Picture Utility because ImageMixer for HDD Camcorder is installed.\nUninstall ImageMixer for HDD Camcorder, and run this program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stallare Sony Picture Utility. È installato ImageMixer for HDD Camcorder.\nDisinstallare ImageMixer for HDD Camcorder e rieseguire quest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formato corretto varia a seconda del modello di Handycam e del sistema di colore TV utilizzato nella propria area geograf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video normalmente utilizzato negli Stati Uniti e in Giapp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L, 1080/50i (formato video normalmente utilizzato in Europa e in Ci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l formato video utilizzato da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d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tà della Handycam (H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i 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o computer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tocamera digitale o Memory Stick (formato 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camera conn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ifica collegamento foto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ke sure a supported camera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sicurarsi che sia collegata una fotocamera suppor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era must be connected to the computer.\nFollow the instructions below.\n\n  1. Turn on the supported camera.\n  2. Connect the camera to the computer using a USB cable.\n  3. On the camera, select the computer connection mode.\n     If the camera has no computer connection mode, continue to step 4.\n  4. After the connection is complete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 installare Sony Picture Utility occorre collegare al computer una fotocamera compatibile.\nProcedere come segue:\n\n  1. Accendere la fotocamera compatibile.\n  2. Collegare la fotocamera al computer mediante un cavo USB.\n  3. Sulla fotocamera, selezionare la modalità di connessione al computer.\n     Se la fotocamera non è dotata di modalità di connessione al computer,\n      passare al punto 4.\n  4. Una volta eseguita la connessione, fare clic su 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firm a connection with a camera.\nPlease make sure that the connected camera is the one that came with this installer CD, and connect the camera again.\nNote: Refer to the camera's instruction manual for information about connecting the camera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collegamento con una fotocamera.\nAssicurarsi che la fotocamera collegata sia quella fornita con il presente CD di installazione e collegare di nuovo la fotocamera.\nNota: per informazioni relative al collegamento della fotocamera al computer, fare riferimento al manuale di istruzioni della foto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rumento di impostazioni ubic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ubic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your country/area.\nThe programs will be installed automatically pre-configured for your selected country/are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l proprio paese/regione.\nI programmi verranno installati automaticamente in modalità preconfigurata per il paese o la regione selezion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ntry/Are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ese/Are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corder must be connected to the computer.\nFollow the instructions below.\n\n  1. Select "PLAY/EDIT" on your camcorder.\n  2. Connect your camcorder to the computer using a USB or i.LINK cable.\n  3. If a USB cable is used to connect the camcorder, "USB SELECT" appears\n     on the display of the camcorder. Select "Memory Stick" on the display.\n  4. After the connection is complete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 installare Sony Picture Utility occorre collegare al computer una videocamera compatibile.\nProcedere come segue:\n\n  1. Selezionare "PLAY/EDIT" sulla videocamera.\n  2. Collegare la videocamera al computer mediante un cavo USB o i.LINK.\n  3. Se si utilizza un cavo USB per la connessione della videocamera, sul display di \n     quest'ultima compare il messaggio SELEZ.USB. Selezionare\n     Memory Stick sul display.\n  4. Una volta eseguita la connessione, fare clic su 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Handycam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da Handycam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duct 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sistenza prodo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erma programm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our CD-ROM will be confirm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CD-ROM verrà conferm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continue updating Sony Picture Utility, a CD-ROM containing Picture Package is required.\nInsert the CD-ROM containing Picture Package that came with your device into the drive, an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 proseguire con l'aggiornamento di Sony Picture Utility, è necessario un CD-ROM contenente Picture Package.\nInserire nell'unità il CD-ROM contenente Picture Package fornito con la periferica e fare clic su 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continue updating Sony Picture Utility, a CD-ROM containing ImageMixer for HDD Camcorder is required.\nInsert the CD-ROM containing ImageMixer for HDD Camcorder that came with your device into the drive, an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 proseguire con l'aggiornamento di Sony Picture Utility, è necessario un CD-ROM contenente ImageMixer for HDD Camcorder.\nInserire nell'unità il CD-ROM contenente ImageMixer for HDD Camcorder fornito con la periferica e fare clic su 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isc drive that can read C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sco per la lettura del C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firm that the inserted disc is a CD-ROM containing Picture Package.\nConfirm that the inserted disc is the CD-ROM containing Picture Package that came with your device,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nfermare che il disco inserito sia un CD-ROM contenente Picture Package.\nVerificare che il disco inserito sia il CD-ROM contenente Picture Package fornito con la periferica e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firm that the inserted disc is a CD-ROM containing ImageMixer for HDD Camcorder.\nConfirm that the inserted disc is the CD-ROM containing ImageMixer for HDD Camcorder that came with your device,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nfermare che il disco inserito sia un CD-ROM contenente ImageMixer for HDD Camcorder.\nVerificare che il disco inserito sia il CD-ROM contenente ImageMixer for HDD Camcorder fornito con la periferica e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Gui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da di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Sony Picture Utility CD-ROM.\nConfirm that the Sony Picture Utility CD-ROM is in the drive,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CD-ROM di Sony Picture Utility.\nVerificare che il CD-ROM di Sony Picture Utility sia nell'unità e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tà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6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30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Video Disc Copi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 a disc.\nSelect a copy metho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 di un disco.\nSelezionare un metodo di cop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 un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plica i contenuti attuali del disco su un altro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i il video in formato AVCHD e crea un DV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 that can be played with most DVD play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i il video in formato AVCHD e crea un DVD che può essere riprodotto con la maggior parte di lettori DV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nSelect drives as the source to be copied and copy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ella copia di un disco.\nSelezionare le unità di origine e destinazione per la cop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i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a temporane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temporaneo dei dati del disco di ori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la modalità d'impostazione della velocità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estination drive and media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automaticamente una velocità di scrittura ottimale per l'unità di destinazione e il supporto utilizz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manualmente una velocità di scrittura prima di avviare la scrittura su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e della velocità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una velocità per la scrittura su disco.\n(Le velocità disponibili dipendono dall'unità di destinazione e dal supporto utilizz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imento del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bile nell'unità di destin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il riconoscimento del disco verrà avviato automaticamente all'inserimento di un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able disc types for the 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i di dischi utilizzabili per la cop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opy Comp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 del disco comple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In either case,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 del disco completata. Eseguire un'altra copia?\nIn ogni caso, il disco verrà rimosso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o della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azione per la scrittura completata.\nFare clic su Avvia per avviare la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erma del suppor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isco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Video Disc Copi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muovi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27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306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27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306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già aper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perché non si dispone dei privilegi di acces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perché il disco rigido è pie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esiste già. Sostituir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di sola le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nome del file non può contenere i caratter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ettere un nome per il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nome del file è troppo lungo. Immetterne uno più cor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usare lo stesso nome di file due volte nella stessa cartella, anche se le estensioni dei file sono diverse.\r\nRinominare il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 perché non si dispone dei privilegi di acces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specificato mancante o inesist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 perché è di sola le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 cartella selezionata perché non si dispone dei privilegi di acces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 perché il nome del file immesso non è valid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il file selezionato perché non si dispone dei privilegi di acces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memor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perazione è stata annullata perché si è verificato un errore di memor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s'.\r\nThe media file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rire '%s'.\r\nIl file multimediale potrebbe essere danneggi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Il formato del file non è support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perché è stato acquisito con una fotocamera non suppor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originale.\r\nPotrebbe essere stato eliminato o spost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Il file immagine potrebbe essere danneggi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programma non supporta il sistema operativo de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programma non supporta il microprocessore de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 cartella '%s' non esiste.\r\nCrear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stampante selezion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 gestione dei colori non è attivata nella stampante.\r\nContinuare a stamp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stamp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tampar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printed.\r\nTo print them, use a RAW image development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sono file immagine RAW.\r\nNon è possibile stampare i file RAW.\r\nPer stamparli, usare un programma di sviluppo di immagini RA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printed.\r\nTo print them, use a RAW image development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è possibile stampare i file immagine RAW.\r\nPer stamparli, usare un programma di sviluppo immagini RA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È possibile stampare un massimo di %d file alla vol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su file di sola le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su file\r\nper cui non si dispone dei privilegi di acces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media files\r\nthat do not have enough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sui file multimediali\r\nche mancano di informazioni suffici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media files. \r\nA maximum of %d files can be open at a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rire i file multimediali selezionati. \r\nÈ possibile aprire fino a %d file simultane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inviare per e-m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sent by e-m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sono file immagine RAW.\r\nI file RAW non possono essere inviati per e-m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viare video per e-m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sent by e-m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immagine RAW non possono essere inviati per e-m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ridimension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res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sono file immagine RAW.\r\nI file RAW non possono essere ridimension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idimensionar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res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immagine RAW non possono essere ridimension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idimensionare file per cui non si dispone dei privilegi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ruo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uotar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uotare i file con formato non support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uotare perché il formato del file non è support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uotare file immagine per cui non si dispone dei privilegi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uotare il file immagine. Non si dispone dei privilegi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 \r\nAre you sure you want to rotate th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o selezionate immagini di sola lettura. \r\nRuotar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file immagine è di sola lettura.\r\nRuotar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asferire nel Cestino poiché non si dispone di privilegi di accesso per questo file multimed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for which you do not have access privileges cannot be sent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multimediali per i quali non si dispone di privilegi di accesso non possono essere trasferiti nel Cesti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di sola lettura. Trasferirlo nel Cesti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o i relativi file sono di sola lettura. Trasferirli nel Cesti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this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Privilegi di accesso per questo file non disponibi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files could not be deleted because you do not have access privileges to delete th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alcuni file. Privilegi di acceso necessari per eliminarli non disponibi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delet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di sola lettura. Eliminar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delete th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o i file associati sono di sola lettura. Eliminar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will be hidden.\r\n\r\nNote: You can show hidden media files by selecting "Show Hidden Media Files" from the "View"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multimediali selezionati verranno nascosti.\r\n\r\nNota: è possibile mostrare file multimediali nascosti selezionando "Mostra file multimediali nascosti" nel menu "Visualizz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già registr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media files in '%s' and in subfolders of this folder from the database? \r\nThe media files themselves will not be deleted from your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re dal database le informazioni di gestione per tutti i file multimediali nella cartella '%s' e nelle relative sottocartelle? \r\nI file multimediali non verranno eliminati da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d-only media files are selected.\r\nAre you sure you want to change the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o selezionati file multimediali di sola lettura.\r\nModificare la d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hange the date because the file formats of the media files are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data poiché i formati dei file multimediali non sono sup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data di uno o più file.\r\nNon si dispone dei privilegi di scrittura per i file o i file sono danneggi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cannot be processed because their file formats are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file multimediali non possono essere elaborati poiché i relativi formati non sono sup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l'aggiornamento?\r\nLe informazioni aggiornate sinora sono già state aggiunte al databa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media files in the viewed folders and subfolders of the viewed folders again to update the database?\r\n\r\nNote: This process may take 10 minutes or long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etere la ricerca dei file multimediali nelle cartelle visualizzate e nelle relative sottocartelle per aggiornare il database?\r\n\r\nNota: questo processo può richiedere 10 minuti o più.</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un'intera 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has been updated.\r\n\r\nThe database will now be updated to work with %s.\r\n\r\n  Note: This process may take 10 minutes or long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giornamento di %s completato.\r\n\r\nIl database ora verrà aggiornato per operare con %s.\r\n\r\n Nota: questo processo può richiedere 10 minuti o più.</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programmi esterni aggiuntivi. È possibile registrare un massimo di %d programm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program.\r\nDo you want to remove this program from the external program 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programma specificato.\r\nRimuovere il programma dall'elenco dei programmi ester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detect the selected media.\r\nCheck that the memory card/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supporto selezionato.\r\nVerificare che la scheda o dispositivo di memoria siano collegati al computer e accesi,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will not fit on the media.\r\nReduce the number of media file to be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 spazio disponibile sul supporto non è sufficiente per contenere i file multimediali selezionati.\r\nRidurre il numero dei file multimediali da scriv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ple media files are selected. Select a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o stati selezionati vari file multimediali. Selezionare un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video is 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 video selezion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converted because they are in file formats that cannot be conv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file multimediali selezionati non verranno convertiti poiché la conversione non supporta i relativi format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videos are registered.\r\nRegister videos in Picture Motion Browser,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sono stati registrati video.\r\nRegistrare video in Picture Motion Browser e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Picture Motion Browser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tilità di analisi video di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view media files, you must register the folders containing the media files as "viewed folders."\r\nYou can register folders by clicking the "Register Folders to View" button on the toolbar of the main wind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 visualizzare file multimediali, le cartelle che li contengono devono essere registrate come "cartelle visualizzate".\r\nÈ possibile registrare cartelle facendo clic sul pulsante "Registra le cartelle da visualizzare" nella barra degli strumenti della finestra princip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media file '%s' referred to in the database. Do you want to delete the management information for this file from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l file multimediale '%s' a cui si fa riferimento nel database. Eliminare le informazioni di gestione per il file dal databa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media files in subfolders of this folder from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a cartella visualizzata '%s'. \r\nEliminare dal database le informazioni di gestione per la cartella e per qualsiasi file multimediale nelle relative sottocartel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 sconosciu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ing all media files to the database may take 10 minutes or longer.\r\nAre you sure you want to continue?\r\n\r\nNote: You can work in the program during the registration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 registrazione di tutti i file multimediali nel database può richiedere 10 minuti o più.\r\nContinuare?\r\n\r\nNota: è possibile utilizzare il programma durante il processo di regist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w viewed folders have been added to the list.\r\nIn some cases, it may take 10 minutes or longer for the folders to be registered and for the media files to appear.\r\n\r\nNote: You can work in the program during the registration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o state aggiunte all'elenco nuove cartelle visualizzate.\r\nIn alcuni casi, la registrazione delle cartelle e la visualizzazione dei file multimediali possono richiedere 10 minuti o più.\r\n\r\nNota: è possibile utilizzare il programma durante il processo di regist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view media files, you must register the folders containing the media files as "viewed folders."\r\nClick "Register Folders to View" to register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 visualizzare file multimediali, è necessario registrare le cartelle che li contengono come Cartelle visualizzate.\r\nPer registrare delle cartelle, fare clic su Registra le cartelle da visualizz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ome or all of the media files referred to in the database. Do you want to delete the management information from the database and refresh the display?\r\n\r\nNote: You can perform the same process by selecting "Refresh (F5)" from the "View"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alcuni o tutti i file multimediali a cui si fa riferimento nel database. Eliminare dal database le informazioni di gestione e aggiornare la visualizzazione?\r\n\r\nNota: è possibile eseguire lo stesso processo selezionando "Aggiorna (F5)" nel menu "Visualizz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taggio di %s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mpare le %d immagini selezion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azione alla stampa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media files to the Recycle Bin?\r\nAny related files are also sent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asferire i %d file multimediali selezionati nel Cestino?\r\nAnche i file associati vengono trasferiti nel Cesti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Any related files are also sent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asferire '%s' nel Cestino?\r\nAnche i file associati vengono trasferiti nel Cesti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n\r\nNote: If files are too big for the Recycle Bin, they will be deleted from\r\n      the hard disk drive immediate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n\r\nNota: se i file sono troppo grandi per il Cestino,\r\nverranno eliminati dal disco rigido immediat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media file from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s'. \r\nEliminare dal database le informazioni di gestione per questo file multimed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istono solo file associati a '%s'.\r\nTrasferire i file associati nel Cesti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selected %d media files?\r\nAny related files are also 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re i  %d file multimediali selezionati?\r\nAnche eventuali file associati verranno elimin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s'?\r\nAny related files are also 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re '%s'?\r\nAnche eventuali file associati verranno elimin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delete the rela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o presenti solo file associati a '%s'.\r\nEliminare i file associ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 file da elabor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esiste già nella cartella di output.\r\nSostituir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aborazione di %s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ple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laborazione di %s non è stata esegui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utte le operazioni di elaborazione sono state complet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zione delle cartelle nel databas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ing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giornamento del databas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stituir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r\nTo save, click OK, select Save As from the Save menu, and save the file with a new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di sola lettura.\r\nPer salvarlo, fare clic su OK, selezionare Salva con nome dal menu Salva e salvare il file con un nuovo 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media files, you must register the folders containing the media files as "viewed folders."\r\nYou can register folders by clicking the "Register Folders to View" button on the toolbar of the main window.\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registrato.\r\n\r\nPer visualizzare file multimediali, le cartelle che li contengono devono essere registrate come "cartelle visualizzate".\r\nÈ possibile registrare cartelle facendo clic sul pulsante "Registra le cartelle da visualizzare" nella barra degli strumenti della finestra principale.\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r\nOnly JPEG files supporting Exif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file multimediali non verranno esportati poiché l'esportazione non supporta i relativi formati file.\r\nÈ possibile esportare solo i file JPEG che supportano Exi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in formats that cannot be exported are selected.\r\nOnly JPEG files supporting Exif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o selezionati file in formati che non possono essere esportati.\r\nÈ possibile esportare solo file JPEG che supportano Exi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hen written to the media, the files will be renamed using the DCF sequential number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ndo vengono scritti su un supporto, i file vengono rinominati utilizzando il formato con numero di sequenza 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nalyzing all registered videos that have not yet been analyzed.\r\nAnalyzing may take a long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re l'analisi di tutti i video registrati non ancora analizzati.\r\nL'analisi potrebbe richiedere del temp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utti 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er presen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to 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 per importare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e ascend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e discend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a restr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mita a proporzioni origin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finisci in vertic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finisci in orizzont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ve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osta file multimed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SR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SR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JPE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TIF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MPEG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MPEG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zione ibrid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piccolo (320 x 32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medio (640 x 64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grande (1280 x 128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ia l'immagine origin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utente (formato JPE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lità di base (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lità di base (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lità media (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lità media (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lità alta (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lità alta (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ica manual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i progressi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ire un nome d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Exi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l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GP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culating 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colo del tempo residuo stimat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h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a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isci d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I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T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per 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alto a sin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per 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alto a d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wer 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basso a sin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wer 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basso a d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GA (640 x 48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GA (640 x 48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TV (1920 x 108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TV (1920 x 108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rghezza dell'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ezza dell'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ientamen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alore F apertura obiettiv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alore diaf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alore di correzione espo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 espo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alità fotometr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bilanciamento bian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alità bilanciamento bian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alità  flas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azio col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o cattura sce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zione del col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ione Exi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fotogramm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porzion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canali aud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zz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utilizz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 forz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 soppres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a informazione sulla 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ss tha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o d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ss than %d 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o di %d 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 or mo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 o più</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lora risor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uota [+180 gra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sizione manu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 AE (Esposizione automat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orità di aper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orità della velocità dell'otturat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 creativ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 attiv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tic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izzont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ferenza centr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ot multip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ello multip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rz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r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genti lumino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ce diur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candesc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ielo nuvolo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scur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uorescente luce diur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uorescente bianca diur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uorescente bianca fredd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uorescente bianca cald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ce standard 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ce standard 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ce standard 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re sorgenti lumino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ilanciamento del bian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pusco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ione tag GP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titud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ngitud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foto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vid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tali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MPEG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AVCHD 108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V 1080i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HDV 108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AVI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DV-A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r. %d min. %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 %d min %d 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yt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y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M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M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e disk spac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zzo del disco: %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 ( %s / %s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 ( %s / %s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ditional disk usag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zzo disco aggiuntivo: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urrent free disk spac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azio libero corrente su disco: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e spac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azio libero: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s è attualmente in uso da parte di un altro ut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 o sono danneggi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r\nReinstallare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nizializzazione non riuscita.\r\nEseguire l'Utilità inizializzazione impostazioni per inizializzare il programma, quindi riavviarlo.\r\nSe non è possibile avviare il programma, reinstallare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L'installazione di Picture Motion Browser è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tilità di inizializzazione impostazioni è in esecuzione. Uscire dall'utilità di inizializzazione impostazioni prima di avviare il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e guid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alvare %s. Non si dispone dei privilegi di accesso per la cartella da sal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o stato di alimentazione del computer. Verificare che i collegamenti di alimentazione del computer siano corret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Processing while running off of the battery is not recommended, because the process will fail if the battery runs o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computer non è collegato all'alimentazione di rete.\r\nL'elaborazione in modalità di alimentazione a batteria è sconsigliata perché non riuscirà se la batteria si scar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ettere un nome di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della cartella troppo lungo. Immettere un nome più bre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media files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 file multimediale presente ne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 file multimediale selezion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 and %2 cannot be run at the same time. Quit %1,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1 e %2 contemporaneamente. Chiudere %1 e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un %2 because another user is running %1.\r\n\r\nSwitch to the user running %1, quit %1, and then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2. Un altro utente sta eseguendo %1.\r\n\r\nPassare all'utente che sta eseguendo %1, chiudere %1,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communication with the Handycam was lost.\r\n\r\nAny data transferred may be corrupted because the process did not complete norm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processo si è interrotto. La comunicazione con la Handycam è stata persa.\r\n\r\nEventuali dati trasferiti potrebbero essere stati danneggiati a causa del mancato completamento del proces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mory Stick was removed.\r\nAny data transferred may be corrupted because the process was not properly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processo è stato interrotto. La Memory Stick è stata rimossa.\r\nEventuali dati trasferiti potrebbero essere stati danneggiati a causa del mancato completamento del proces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and %s will quit becaus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processo è stato interrotto e %s verrà chiuso perché si è persa la comunicazione con 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La funzionalità di riproduzione non è supportata su computer collegati in remo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o spazio libero sul disco rigido selezionato per il salvataggio dei file temporanei è insufficiente.\r\nAumentare lo spazio libero sull'unità, quindi riprovare.\r\n\r\nSpazio libero necessario: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evice is connected to a USB port that does not support Hi-speed USB.\r\nSome features may not operate normally when this type of USB port is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 periferica è collegata a una porta USB che non supporta dispositivi Hi-speed USB.\r\nAlcune funzionalità potrebbero non essere disponibili in modo normale quando viene utilizzato questo tipo di porta US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0.5 seconds lo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poiché la durata del video è inferiore a 0,5 secon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stato salvato nella stessa cartella del file origin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alvare perché la conversione non è riusci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oppi file video selezionati.\r\nÈ possibile convertire un massimo di %d video per vol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video specific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 funzionalità di riproduzione non è supportata su computer collegati in remo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ill quit because playback is not supported on remotely connected comput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verrà chiuso. La riproduzione non è consentita su computer connessi in remo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re il salvat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icture-saving options cannot be applied because of the frame size of the video. Do you want to save the picture without the op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plicare le opzioni di salvataggio delle immagini a causa delle dimensioni dei fotogrammi del video. Salvare l'immagine senza applicare le op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rive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nità è già utilizzata da un altr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non saranno scritti sul disco perché hanno formati non compatibi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sono selezionati file multimediali per la scrittura su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 È stato raggiunto il numero massimo di titoli supportati dal tipo di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r\nÈ possibile scrivere su disco un massimo di %d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rase the disc because an error occurred. Insert another recordable disc into the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ancellare il contenuto del disco. Si è verificato un errore. Inserire un altro disco registrabile nell'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disco. Si è verificato un err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destinazione.\r\nVerificare che la periferica sia collegata al computer e accesa,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Impossibile trovare i file multimediali da scrivere sul disco.\r\nI file potrebbero essere stati eliminati o spos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 dimensioni del file temporaneo saranno troppo grandi per il file system dell'unità selezionata per la memorizzazione del file temporaneo.\r\nImpossibile creare un disco se le dimensioni del file temporaneo sono superiori a %s e se l'unità selezionata per il file temporaneo utilizza un file system FAT o FAT3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computer non è collegato all'alimentazione di rete.\r\nLa creazione di dischi in modalità di alimentazione a batteria è sconsigliata perché non riuscirà se la batteria si scar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terrot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r\nVerificare che la periferica sia collegata al computer e accesa,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origine.\r\nVerificare che la periferica sia collegata al computer e accesa,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L'unità è utilizzata da un altr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nità di destinazione è utilizzata da un altr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media was recorded in an unsupported format.\r\nThis program only plays media recorded in the AVCHD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supporto è stato registrato in un formato non compatibile.\r\nIl programma consente di riprodurre solo file multimediali registrati in formato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only plays media recorded in the AVCHD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programma non consente di riprodurre DVD.\r\nIl programma consente di riprodurre solo file multimediali registrati in formato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isco è protetto da tecnologia di protezione del copyrigh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Impossibile trovare l'unità di ori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Impossibile trovare il disco di ori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 periferica USB sconosciuta è collegata.\r\nAlcune funzionalità potrebbero non essere disponibili in modo normale con questa perifer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Disco rigido pie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sono selezionati file multimediali per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è presente sufficiente spazio libero sul disco rigido per l'importazione dei file multimediali selezionati.\r\nRidurre il numero di file multimediali da importare o aumentare lo spazio libero sul disco rigid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disco di origine per l'importazione.\r\nVerificare che il disco sia inserito corrett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 The time required for conversion varies with the size of the files and the speed of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vvio dell'anteprima potrebbe essere ritardato mentre alcuni file multimediali vengono convertiti. Il tempo necessario per la conversione varia in base alle dimensioni dei file e alla velocità de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teprima interrotta. Si è verificato un errore sconosciu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necessari per creare un menu non sono stati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file necessari per creare un 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Si è verificato un err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lenco di file multimediali selezionato per la scrittura sarà azzerato perché l'impostazione di formattazione video per i file multimediali è stata modificata.\r\nUtilizzare Picture Motion Browser per selezionare nuovamente i file multimediali da scriv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piare. La combinazione di dischi di origine e di destinazione non è supportata \r\nPer informazioni dettagliate, consultare la guida di Video Disc Copi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write because the data, even at lower quality, is too large to fit onto a disc. Reduce the number of media files to be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 dati selezionati, anche a una qualità inferiore, sono eccessivi per la capacità di un disco. Ridurre il numero di file multimediali da scriv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playable media file on driv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 file multimediale riproducibile nell'unità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playing the menu. The menu will be displayed in Index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visualizzazione del menu. Il menu verrà visualizzato in modalità Indi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disc was not created by a Handycam or by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l disco non è stato creato utilizzando una Handycam o quest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selected operation because the disc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Disco non compati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selected operation because the media type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richiesta. Tipo di supporto non compati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selected operation because the format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richiesta. Formato non compati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how the menu because this disc was not created by a Handycam or by this program. The menu will be displayed in Index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il menu. Il disco non è stato creato con una Handycam o con questo programma. Il menu verrà visualizzato in modalità Indi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menu will be displayed in Index view because the system environment of this computer does not support showing the original menu in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menu verrà visualizzato in modalità Indice. L'ambiente di sistema del computer non supporta la visualizzazione del menu originale in quest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discs containing still pictures:\r\n\r\nDVD media containing still pictures can not be used with standard DVD players or recor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importante sui dischi contenenti immagini fisse:\r\n\r\ni supporti DVD contenenti immagini fisse non possono essere utilizzati con lettori o registratori DVD stand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 standard DVD players or recor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importante sui dischi in formato AVCHD:\r\n\r\ni supporti DVD contenenti materiale AVCHD non possono essere utilizzati con lettori o registratori DVD stand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disco inserito non è compati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r\nPlease install Picture Motion Browser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necessari per creare un meni non sono stati importati.\r\nInstallare nuovamente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r\nPlease install Picture Motion Browser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file necessari per creare un menu.\r\nInstallare nuovamente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 questa modifica delle impostazioni i contenuti saranno maggiori dello spazio libero su disco.\r\nModificare le 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esto disco contiene già dati.\r\nPer scrivere nuovi dati, occorre eliminare quelli preesistenti.\r\n\r\nEliminare i dati preesist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scrittura su disco?\r\n\r\nNota: se si interrompe, il disco verrà rimosso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scrittura su disco?\r\nSe si interrompe, non sarà più possibile scrivere sul disco inserito.\r\n\r\nNota: se si interrompe, il disco verrà rimosso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esiste già.\r\nImportare file multimediali in quest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r\n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copia su disco?\r\n\r\nNota: se si interrompe il processo, il disco viene espulso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r\n\r\n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copia su disco?\r\nSe si sceglie di interrompere, non è più possibile scrivere sul disco.\r\n\r\nNota: se si interrompe il processo, il disco viene espulso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ize of the selected media files exceeds the maximum size of the disc.\r\nDo you want to lower the video quality to try to fit the media files onto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 dimensioni dei file multimediali selezionati superano quelle massime del disco.\r\nRidurre la qualità video per cercare di far rientrare tutti i file multimediali su un unico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eparate the videos and pictures and then sort each type by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parare i video e le immagini, quindi ordinare ciascun tipo per data di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ort the videos and pictures by date taken, regardless of type, and restructure the menus by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are i video e le immagini per data di acquisizione, quindi ristrutturare i menu in base alla d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ort the videos by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are i video in base alla data di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number of selected movies exceeds the maximum number that can be displayed in the menu of a disc created by this program.\r\nDo you want to continue, even though some movies may not be displayed in the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numero di filmati selezionati supera la quantità massima visualizzabile nel menu di un disco creato con questo programma.\r\nContinuare nonostante alcuni filmati potrebbero non essere visualizzati correttamente nel 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Fare clic su Riprova per riavviare l'operazione. Per interromperla, fare clic su 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Non è possibile scrivere nuovamente sul disco inserito.\r\nFare clic su Riprova per sostituire il disco e avviare nuovamente l'operazione. Per interromperla, fare clic su 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nità di destinazione è attualmente utilizzata da un altro programma.\r\nChiudere tutti i programmi che utilizzano l'unità e fare clic su Riprova.\r\nFare clic su Annulla per annullare la creazione del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ource disc has not been finalized.\r\nA menu system will be created for the newly recorded disc, and the new disc will be final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disco di origine non è stato finalizzato.\r\nPer il nuovo disco registrato verrà creato un menu e il disco verrà finalizz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una velocità per la scrittura su disco.\r\n(Le velocità disponibili dipendono dall'unità di destinazione e dal supporto utilizz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r\nConnect a drive.\r\n\r\nNote: This window closes automatically when a drive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 per la scrittura.\r\nConnettersi a un'unità.\r\n\r\nNota: questa finestra si chiude automaticamente quando ci si connette a un'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ompleted.\r\nInsert another recordable disc into the drive.\r\n\r\nNote: Writing will start automatically after the disc is 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o completato.\r\nInserire nell'unità un altro disco registrabile.\r\n\r\nNota: la scrittura si avvierà automaticamente una volta inserito il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cannot run while other programs that communicate with the Handycam (Tape) are running. Quit the other programs (including any being run by other users),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programma mentre sono attivi altri programmi che comunicano con la Handycam (nastro). Chiudere gli altri programmi (inclusi quelli eseguiti da altri utenti),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an error occurred during communication with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Si è verificato un errore durante la comunicazione con 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the Handycam was operated manually during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La Handycam è stata utilizzata manualmente durante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Si è persa la comunicazione con 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add the media files to the list. Check that the codec and video format of the files matches the "Video Codec" and "Video Format" settings i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i file multimediali all'elenco. Verificare che il codec e il formato video dei file corrispondano alle impostazioni "Codec video" e "Formato video" i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add some of the media files to the list. Check that the codec and video format of the files matches the "Video Codec" and "Video Format" settings i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cuni file multimediali all'elenco. Verificare che il codec e il formato video dei file corrispondano alle impostazioni "Codec video" e "Formato video" i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back stopped because an error occurred during 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zione interrotta. Si è verificato un errore durante la riprodu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pleted exporting %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di %d video comple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an error occurred during communication with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Si è verificato un errore durante la comunicazione con 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Handycam tape has end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Nastro della Handycam esauri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Handycam was operated during 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La Handycam è stata utilizzata durante l'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Si è persa la comunicazione con 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folder to import to cannot b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mpossibile trovare la cartella in cui effettuare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you do not have access privileges for the folder to im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perché non si dispone dei privilegi d'accesso per la cartella in cui effettuare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files with the same names already exist in the folder to im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La cartella di destinazione dell'importazione contiene file con lo stesso 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there is not enough free hard disk space to save the importe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Lo spazio libero sul disco è insufficiente per salvare i video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re is no tape inserted i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Nella Handycam non è inserito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media files to the list.\r\n\r\nThe maximum number of media files that can be added is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 all'elenco.\r\n\r\nIl numero massimo di file multimediali che è possibile aggiungere è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The video format (NTSC or PAL) of the recorded video does not match the video format supported by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Il formato video (NTSC o PAL) del video registrato non corrisponde a quello supportato da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The video codec (HDV or DV-AVI) export setting and the codec setting of the Handycam are different. Change the video codec setting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L'impostazione di esportazione del codec video (HDV o DV-AVI) e quella del codec della Handycam sono diverse. Modificare l'impostazione del codec video su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another user on this computer is running a program that cannot run at the same time as %s. Have the other user quit the program, and then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Un altro utente del computer sta utilizzando un programma che non può essere eseguito simultaneamente a %s. Fare in modo che l'altro utente chiuda il programma,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CR HDV/DV" is set to "AUTO" mode on the Handycam. Video may not be imported properly with this setting. Change the setting to "HDV" or "DV" mode. Also, make sure the Handycam is connected to AC pow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CR HDV/DV è impostato sulla modalità automatica nella Handycam. In questo modo, il video potrebbe non essere importato correttamente. Modificare le impostazioni, passando alla modalità HDV o DV. Verificare inoltre che la Handycam sia collegata all'alimentazione di re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 were dropped during import. Confirm the import environmental settings in the "Troubleshooting" section of Help. If the problem still occurs, there may be a problem with the tape you are trying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nte l'importazione sono stati persi dei fotogrammi. Confermare le impostazioni ambientali per l'importazione nella sezione della Guida dedicata alla risoluzione dei problemi. Se il problema persiste, la causa potrebbe essere relativa al nastro da cui si sta tentando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feature cannot be used because it is supported only on Windows XP Service Pack 2 or later operating syste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questa funzionalità, poiché è supportata solo in Windows XP Service Pack 2 o nei sistemi operativi successi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there is no tape inserted i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Nella Handycam non è inserito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cannot be found.\r\nThey may have been deleted or 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cesso interrotto. Impossibile trovare i file multimediali.\r\nPotrebbero essere stati eliminati o spos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OK to start exporting at the current tape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re clic su OK per avviare l'esportazione in corrispondenza della posizione attuale del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OK to start exporting video to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re clic su OK per avviare l'esportazione del video ne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video format (NTSC/PAL) setting of Picture Motion Browser and the video format setting of the Handycam are different. The video format setting of Picture Motion Browser will be changed to match the Handycam and the operation will contin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Il formato video (NTSC/PAL) di Picture Motion Browser e quello della Handycam sono diversi. Il formato video di Picture Motion Browser verrà modificato in modo che corrisponda a quello della Hndycam. Dopodiché l'operazione contitnuer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Handycam.\r\n\r\nCheck the i.LINK connection to the Handycam, and then click Ret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a Handycam.\r\n\r\nVerificare il collegamento i.LINK alla Handycam, quindi fare clic su Ripro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rate the Handycam.\r\n\r\nIf another program is communicating with the Handycam, quit the other program, and then click Ret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la Handycam.\r\n\r\nSe un altro programma sta comunicando con la Handycam, chiuderlo e fare clic su Ripro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importing and quit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l'esportazione e chiudere quest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change the video codec or video format, the media files must be removed from the list. Do you want to remove th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 modificare il codec video o il formato video, è necessario rimuovere i file multimediali dall'elenco. Rimuovere 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l'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r\n\r\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già esistente.\r\n\r\nImportare i file multimediali in quest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video codec format (HDV 1080i/DV-AVI) of the videos to be exported does not match the format selected in %s. Do you want to change the video codec format setting in %s and add these videos to the list?\r\n\r\nNote: You can change the video codec format setting manually on the Settings window i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formato del codec video (HDV 1080i/DV-AVI) per i video da esportare non corrisponde a quello selezionato in %s. Modificare l'impostazione del formato del codec video in %s e aggiungere questi video all'elenco?\r\n\r\nNota: è possibile modificare manualmente l'impostazione del formato del codec video, nella finestra Impostazioni i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files with the same names already exist in the folder to im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perché sono già presenti dei file con lo stesso nome nella cartella in cui effettuare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does not support receiving files from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 Handycam collegata non supporta la ricezione di file da quest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does not support Sony Picture Utility as it is currently installed.\r\nUninstall Sony Picture Utility, and then install, in order, each version of Sony Picture Utility that you have, starting with the earliest 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 Handycam collegata non supporta Sony Picture Utility così come è attualmente installato.\r\nDisinstallare Sony Picture Utility, quindi installare, in ordine, tutte le versioni di Sony Picture Utility disponibili, partendo dalla più vecch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begin exporting to the Handycam because some necessary files are missing.\r\nPlease install Picture Motion Browser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sportazione verso la Handycam. Mancano alcuni file necessari.\r\nInstallare nuovamente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update the management information for the HD movies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ggiornare le informazioni di gestione per i filmati HD sull'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nyFilesNot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nyFilesNotIm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of the following types cannot be exported:\r\n- Non-AVCHD 1080i videos\r\n- Videos less than 0.5 second long\r\n-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è possibile esportare i file multimediali dei seguenti tipi:\r\n- Video non AVCHD 1080i\r\n- Video di durata inferiore a 0,5 secondi\r\n- 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retrieve the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le informazioni di gest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the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le informazioni di gest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management information was successfully initialized.\r\nClick OK,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izializzazione delle informazioni di gestione riuscita.\r\nFare clic su OK,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another program is using the Handycam. Quit the other program using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eliminazione. Un altro programma sta utilizzando la Handycam. Chiudere l'altro programma che sta utilizzando la Handycam e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Handycam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Handycam è attualmente utilizzata da un altr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videos in AVCHD 1080i format may take a long time, because management information must be created on the Handycam.\r\nCheck that the Handycam is connected to AC power before starting the export. Do not turn off or disconnect the Handycam during the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sportazione di video in formato AVCHD 1080i potrebbe richiedere del tempo poiché sulla Handycam devono essere create le informazioni di gestione.\r\nVerificare che la Handycam sia collegata all'alimentazione CA prima di avviare l'esportazione. Non spegnere né disconnettere la Handycam durante l'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videos in AVCHD 1080i format may take a long time, because management information must be created on the Handycam.\r\nExport only to a Memory Stick recorded or initialized with the Handycam that this program came with.\r\nCheck that the Handycam is connected to AC power before exporting. Do not turn off or disconnect the Handycam during the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sportazione di video in formato AVCHD 1080i potrebbe richiedere del tempo poiché sulla Handycam devono essere create le informazioni di gestione.\r\nEsportare solo su Memory Stick registrate o inizializzate con la Handycam con cui è stato fornito questo programma.\r\nVerificare che la Handycam sia collegata all'alimentazione CA prima di avviare l'esportazione. Non spegnere né disconnettere la Handycam durante l'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r\nSelect the media files you want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sono stati selezionati file multimediali.\r\nSelezionare i file multimediali da impor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r\nSelect the media files you want to de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sono stati selezionati file multimediali.\r\nSelezionare i file multimediali da elimin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re is not enough free hard disk space to import th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mportazione è stata interrotta perché non è presente sufficiente spazio libero sul disco per l'importazione de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were not completely imported.\r\nFiles that could not be imported were divided into multiple files, and the resulting pieces that could be imported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file multimediali non sono stati importati completamente.\r\nI file che non è stato possibile importare sono stati suddivisi in più file, dei quali è stato possibile importarne solo alcu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ill quit because getting management information from the Handycam failed. The management information on the Handycam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verrà chiuso perché è stato impossibile ottenere le informazioni di gestione della Handycam. La informazioni di gestione della Handycam potrebbero essere danneggi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HD movies without management information were 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utti i filmati HD privi di informazioni di gestione sono stati elimin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for One Touch Disc Burn to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ci sono nuovi file multimediali da salvare con 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 nuovo file multimediale rilevato ne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of the selected typ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 nuovo file multimediale dei tipi selezion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Playlists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a playlist presente ne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Hard Disk Drive) does not support the delete media files fea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 Handycam (HDD) attualmente collegata non supporta l'eliminazione de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opped.\r\nSome media files were not written to the disc because an error occurred during the One Touch Disc Burn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i è interrotto.\r\nAlcuni file multimediali non sono stati trasferiti sul disco perché si è verificato un errore durante il processo con 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recorded by a Handycam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È possibile esportare solo i video AVCHD 1080i registrati con un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r\nOnly AVCHD 1080i video recorded by a Handycam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è stato possibile esportare alcuni file multimediali poiché i relativi formati non possono essere esportati.\r\nSi possono esportare solo i video AVCHD 1080i registrati da un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files recorded by a Handycam, each smaller than %d GB,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È possibile esportare solo i file video AVCHD 1080i registrati con una Handycam e con dimensioni inferiori a %d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folder to be exported to or files in the folder to be exported to are set as read-only. Check the attributes of the folder to be exported to and of any files in the folder to be exported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cesso interrotto. La cartella in cui esportare o i file in essa contenuti sono di sola lettura. Controllare gli attributi della cartella in cui esportare e dei file eventualmente contenuti in ess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with file formats that cannot be exported were selected.\r\nOnly AVCHD 1080i video recorded by a Handycam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o stati selezionati file multimediali con formati file che non è possibile esportare.\r\nPossono essere esportati solo i video AVCHD 1080i registrati da un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values will be saved.\r\nThe new settings will take effect the next time %s star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valori selezionati verranno salvati.\r\nLe nuove impostazioni avranno effetto all'avvio successivo d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were not deleted.\r\nThese media files may be set to read-only in the Windows file system.\r\nTo delete them, clear the read-only attribute in the Properties panels for the files,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file multimediali non sono stati eliminati.\r\nPotrebbero essere impostati per sola lettura nel sistema di file Windows.\r\nPer eliminarli, deselezionare l'attributo di sola lettura nelle relative finestre Proprietà,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exported because they are in formats that cannot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file multimediali non verranno esportati perché in formati impossibili da espor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no temporary file location has been selected.\r\nSelect a 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perché non è stato selezionato un percorso dei file temporanei.\r\nSelezionare un percorso dei file temporane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because there is not enough free space on the Handycam.\r\n\tSelected: %s / Free space: %s\r\nSelect fewer media files, or increase the available space on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sportazione. Lo spazio libero sulla Handycam è insufficiente.\r\n\tSelezionato: %s / Spazio libero: %s\r\nSelezionare meno file multimediali o liberare spazio sulla Handycam e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stopped because there is not enough free space on the Handycam.\r\nSelect fewer media files, or increase the available space on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perché non è disponibile spazio libero sufficiente sulla Handycam.\r\nSelezionare un numero inferiore di file multimediali oppure aumentare lo spazio libero sulla Handycam,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comple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information cannot be retrieved from the Handycam. The management information on the Handycam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perché non è stato possibile recuperare le informazioni necessarie dalla Handycam. Le informazioni di gestione della Handycam potrebbero essere danneggi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too many media files were selected.\r\nFiles selected: %1 / Max. number of files that can be exported: %2\r\nSelect fewer media files, or delete some media files from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esportazione perché sono stati selezionati troppi file multimediali.\r\nFile selezionati: %1 / Numero max. di file che è possibile esportare: %2\r\nSelezionare un numero inferiore di file o eliminarne alcuni dalla Handycam,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does not support Sony Picture Utility as it is currently instal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 Handycam collegata non supporta Sony Picture Utility così come è attualmente install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perché le informazioni di gestione sono danneggiate. %s verrà chiuso.\r\nFare clic su OK per cercare di inizializzare le informazioni di gestione prima di chiudere il programma.\r\nFare clic su Annulla per chiudere %s senza inizializzare le informazioni di gestione.\r\n\r\nNota: se le informazioni di gestione sono inizializzate, le informazioni relative ai file salvati in precedenza da One Touch Disc Burn e Easy PC Back-up verranno per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to the Handycam cannot continue because the management information is corrupted.\r\nClick OK to attempt to initialize the management information before quitting.\r\nClick Cancel to quit exporting to the Handycam without initializing the management information.\r\n\r\nNote: If the management information is initialized, information about which files One Touch Disc Burn and Easy PC Back-up have previously saved will be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l'esportazione verso la Handycam. Informazioni di gestione danneggiate.\r\nFare clic su OK per tentare l'inizializzazione delle informazioni di gestione prima di chiudere.\r\nFare clic su Annulla per interrompere il processo di esportazione verso la Handycam senza l'inizializzazione delle informazioni di gestione.\r\n\r\nNota: Se le informazioni di gestione vengono inizializzate, le informazioni circa i file salvati con One Touch Disc Burn e Easy PC Back-up verranno per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perché le informazioni di gestione sono danneggiate.\r\nFare clic su OK per cercare di inizializzare le informazioni di gestione.\r\nFare clic su Annulla per chiudere %s senza inizializzare le informazioni di gestione.\r\n\r\nNota: se le informazioni di gestione sono inizializzate, le informazioni relative ai file salvati in precedenza da One Touch Disc Burn e Easy PC Back-up verranno per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esiste già.\r\nImportare file multimediali in quest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in the selected temporary file location for the inserted disc (8.5 GB).\r\nTo continue One Touch Disc Burn, either insert a 4.7 GB disc or create at least %d GB of free hard drive space on the drive(%s:), and click Retry.\r\nTo stop One Touch Disc Burn, click 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l percorso selezionato dei file temporanei non vi è spazio libero sufficiente per il disco inserito (8,5 GB).\r\nPer continuare a utilizzare One Touch Disc Burn, inserire un disco di 4,7 GB oppure creare almeno %d GB di spazio disponibile sull disco rigido dell'unità (%s:) e fare clic su Riprova.\r\nPer interrompere One Touch Disc Burn, fare clic su  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r\nThe contents will fit on a 4.7 GB disc. Do you want to use an 8.5 GB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a 8,5 GB.\r\nPer il contenuto selezionato è sufficiente un disco da 4,7 GB. Utilizzare un disco da 8,5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the current disc will not be able to be written to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Se viene interrotto, non sarà possibile scrivere di nuovo sul disco attu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all HD movies that do not have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re i filmati HD privi di informazioni di gest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r\nIf you stop, any media files for which the management information on the Handycam has not been updated will not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l'esportazione?\r\nSe viene interrotta, i file multimediali per cui le informazioni di gestione della Handycam non sono state aggiornate non verranno es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completed.\r\n\r\nAll HD movies that do not have management information will be deleted.\r\nHD movies without management information that were not imported will also be deleted.\r\nAre you sure you want to contin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completata.\r\n\r\nTutti i filmati HD privi di informazioni di gestione saranno eliminati.\r\nAnche i filmati HD privi di informazioni di gestione non importati saranno eliminati.\r\nContinu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multimediali %1selezionati (%2 filmati, %3 foto) saranno eliminati dalla Handycam.\r\nUna volta eliminati, i file non possono essere ripristinati o recuperati.\r\nEliminare 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 The selected media files include files selected in the "Media File Import" window.\r\n\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multimediali %1selezionati (%2 filmati, %3 foto) saranno eliminati dalla Handycam.\r\n\r\nNota: i file multimediali selezionati comprendono file selezionati nella finestra Importazione di file multimediali.\r\n\r\nUna volta eliminati, i file non possono essere ripristinati o recuperati.\r\nEliminare 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r\n- The selected media files include files added to playlists on the Handycam. If you delete these files, they will also be deleted from the playlists.\r\n- The selected media files include files selected in the "Media File Import" window.\r\n\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multimediali %1selezionati (%2 filmati, %3 foto) saranno eliminati dalla Handycam.\r\n\r\nNota:\r\n- i file multimediali selezionati comprendono file aggiunti alle playlist sulla Handycam. Se li si elimina, saranno eliminati anche dalle relative playlist.\r\n- I file multimediali selezionati comprendono file selezionati nella finestra Importazione di file multimediali.\r\n\r\nUna volta eliminati, i file non possono essere ripristinati o recuperati.\r\nEliminare 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 The selected media files include files added to playlists on the Handycam.\r\nIf you delete these files, they will also be deleted from the playlists.\r\n\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multimediali %1selezionati (%2 filmati, %3 foto) saranno eliminati dalla Handycam.\r\n\r\nNota: i file multimediali selezionati comprendono file aggiunti alle playlist sulla Handycam.\r\nSe li si elimina, saranno eliminati anche dalle relative playlist.\r\n\r\nUna volta eliminati, i file non possono essere ripristinati o recuperati.\r\nEliminare 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È in corso la scrittura su più dischi. Se viene interrotta ora, la prossima volta che si eseguirà One Touch Disc Burn, la scrittura verrà avviata dall'inizio del contenuto attualmente in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È in corso la scrittura su più dischi. Se viene interrotta ora, la prossima volta che si eseguirà One Touch Disc Burn, la scrittura verrà avviata dall'inizio del contenuto attualmente in scrittura.\r\nInoltre non sarà possibile scrivere di nuovo sul disco attu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now, media files included on this disc may also be included the next time you create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Interrompendolo ora, i file multimediali contenuti in questo disco potranno essere inclusi anche la prossima volta che si crea un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now, media files included on this disc may also be included the next time you create a disc.\r\nAlso, the current disc will not be able to be written to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Interrompendolo ora, i file multimediali contenuti in questo disco potranno essere inclusi anche la prossima volta che si crea un disco.\r\nInoltre, non sarà possibile riscrivere su questo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Handycam (Hard Disk Drive) to the computer.\r\nIf a Handycam is not recognized after connection, confirm that the Picture Motion Browser Media Check Tool is running by making sure its icon appears in the Windows Taskbar Notification Area.\r\n\r\nNote: Recognition of the Handycam begins automatically when it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legare una Handycam (HDD) al computer.\r\nSe la Handycam non viene rilevata dal computer, verificare che l'Utilità controllo supporti di Picture Motion Browser sia in esecuzione controllando che la sua icona sia visualizzata nell'area di notifica della barra delle applicazioni di Windows.\r\n\r\nNota: la Handycam viene rilevata automaticamente quando viene colleg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insert a Memory Stick initialized by a Handycam for AVCHD format recording into the computer.\r\nIf a Handycam is not recognized after connection, confirm that the Picture Motion Browser Media Check Tool is running by making sure its icon appears in the Windows Taskbar Notification Area.\r\n\r\nNote: Recognition of the Handycam begins automatically when it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legare una Handycam o inserire nel computer una Memory Stick inizializzata da una Handycam per registrazione in formato AVCHD.\r\nSe la Handycam non viene rilevata dal computer, verificare che l'Utilità controllo supporti di Picture Motion Browser sia in esecuzione controllando che la sua icona sia visualizzata nell'area di notifica della barra delle applicazioni di Windows.\r\n\r\nNota: la Handycam viene rilevata automaticamente quando viene colleg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One Touch Disc Burn.\r\nInsert a recordable disc into drive%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re One Touch Disc Burn.\r\nInserire un disco registrabile nell'unità %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although some media files could not be written.\r\nDo you want to make another copy?\r\nIn either case,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 sebbene non sia stato possibile scrivere alcuni file multimediali.\r\nEseguire un'altra copia?\r\nIn ogni caso il disco sarà estratto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 Eseguire un'altra copia?\r\nIn ogni caso, il disco verrà rimosso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on disponibile o inesist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di file non compati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to dall'ut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 file con lo stesso nome è già contenuto nella cartella "Salva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leggere il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sco pie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file di outpu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revisto durante la conversione del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alvare. Memoria insuffici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 (Codice error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azione alla conversio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is the video compression format used for DVD video. It is compatible with a wide range of software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è il formato di compressione utilizzato per i video DVD. È compatibile con un'ampia gamma di programmi softw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ei file temporanei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rittura sul disc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immagine dal disco di origi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video dal disco di origi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i file immagi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isco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nalizzazione del disc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conoscimento dell'unità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sul disco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tutti i dati in un disco. Ridurre il numero d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tutti i dati in un disco.\r\nInserire un disco registrabile e attenderne il riconoscimen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nità collegata non è compati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ire un disco nell'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writing to 8 cm discs only in the Handycam.\r\nTo write to an 8 cm disc, select "Handycam" as the destination drive.\r\n(When using a 12 cm disc, you do not need to change the destination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esto programma supporta la scrittura su dischi di 8 cm solamente sulla Handycam.\r\nPer scrivere su un disco di 8 cm, selezionare "Handycam" come unità di destinazione\r\n(se si utilizza un disco di 12 cm, non è necessario modificare l'unità di destin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r\nstandard DVD players or recor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e importante sui dischi con formato AVCHD: \r\n\r\ni DVD con contenuti in formato AVCHD non possono \r\nessere utilizzati con lettori o registratori DVD stand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drive to the computer, and turn it 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ttere un'unità al computer e accender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bile nell'unità.\r\n\r\nNota: la scrittura si avvierà automaticamente una volta inserito il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questo disco.\r\nInserire un disco registra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mento del processo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ny media recorded in AVCHD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upporti registrati in formato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 di origine per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Disco non compati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piare. Tipo di disco non compati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Disco protetto da tecnologia di protezione del copyrigh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è protetto da tecnologia di protezione del copyrigh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azione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di origine è vuo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non è stato finalizzato.\r\nUtilizzare la periferica impiegata per la registrazione del disco per finalizzar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contenuto selezionato è superiore allo spazio libero sul disco.\r\nInserire un altro disco su cui scriv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video...(%d)\r\nIf no video is imported from the Handycam for 10 seconds, the import automatically stop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video in corso...(%d)\r\nSe non vengono importati video dalla Handycam per 10 secondi, l'importazione si interrompe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Stop Import was clicked. %d videos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È stato selezionato Interrompi importazione. Sono stati importati %d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no video was received for 10 seconds. %d videos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Non è stato ricevuto video per 10 secondi. Sono stati importati %d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nished importing because the Handycam stopped. %d videos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terminata perché la Handycam si è interrotta. Sono stati importati %d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importing video from the Handycam. If no video is received within 10 seconds of Import being pressed, the import will automatically 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re l'importazione video dalla Handycam. Se non si riceve alcun video entro 10 secondi da quando è stato premuto Importa, l'importazione si interrompe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import.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azione dell'importazione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export.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azione dell'esportazione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Handycam (Tape).\r\nCheck the i.LINK connection to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a Handycam (nastro).\r\nVerificare il collegamento i.LINK a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f another program is communicating with the Handycam (Tape), quit the 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 un altro programma sta comunicando con la Handycam (nastro), chiuder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munication with the Handycam was lost. Check the i.LINK connection to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unicazione con la Handycam perduta. Verificare il collegamento i.LINK con 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Handycam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Handycam non suppor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isplay video from your camcorder.\r\nView the video on the monitor of your camcor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i video dalla videocamera.\r\nVisualizzarli sul monitor della video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è presente sufficiente spazio libero sul disco rigido per l'importazione de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cul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col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ing all HD movies that do not have management information.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zione di tutti i filmati HD senza informazioni di gestione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ontentsNot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ontentsNot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er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ermare l'elimin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ermare l'interru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ppl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terromp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Ret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Ripro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hiu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se This amp;Wind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iudi questa amp;fin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amp;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eselezion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Giù</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amp;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mp;vv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amp;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amp;p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vanti g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amp;Indie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o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aratt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V 108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V 108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V-AV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V-A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die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ata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fogl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automaticamente una amp;velocità di scrittura ottimale per l'unità di destinazione e il supporto utilizz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amp;manualmente una velocità di scrittura prima di avviare la scrittura su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tart with the Title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con il menu Tiamp;to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 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vvia riprodu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avvolgimen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zamento rapid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avvolgimento len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zione len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Pausa (F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Backward (Alt+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etro (Alt+SIN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Forward (Alt+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 (Alt+D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 (Ctrl+D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etro (Ctrl+SIN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i di dischi utilizzabi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i di dischi compatibi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di regist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pac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ottim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Unità per la creazione dei disch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ercorso dei file temporane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la modalità d'impostazione della velocità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 the first play of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a prima riproduzione di un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video di outpu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enu stru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ruttura del 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isc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ome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gni fil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gni data di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Use custom fon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Usa impostazioni carattere personaliz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o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aratt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ol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Grasse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tali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orsiv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ol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ol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Lar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Gran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ediu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ed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m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icco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ideo 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lità amp;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ave 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alva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Version %s\r\n\r\n Copyright %s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Versione %s\r\n\r\n Copyright %s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 DVD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 DVD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 DVD (%2) (%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VD comple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imento del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da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oni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onit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mpor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amp;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 amp;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Hide Moni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Nascondi monit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the amp;beginning of the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dall'iniamp;zio del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the amp;current tape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dalla posizione amp;corrente del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videos from the Handycam connected with i.LINK c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re video dalla Handycam collegata tramite il cavo i.LIN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videos imported: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video importati: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i 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a di 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contr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ando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divi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ddivision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ssag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mess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in una amp;nuov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alva nella cartella esist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ing the amp;Handycam during vide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o della amp;Handycam durante l'importazion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 a new video file at each recording star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un nuovo file video in ogni punto iniziale della regiamp;st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isplay a confirmation mes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 un messaggio amp;di confer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ally control the Handycam and import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a automaticamente la Handycam e importa il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ally divide video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ddividi automaticamente i fil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This setting usually should be selected, but deselecting it may enable you to import video saved to a tape by other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questa impostazione normalmente deve essere selezionata, ma deselezionandola si può essere in grado di importare video salvati su un nastro da altri programm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confirmation mes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 il messaggio di confer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 su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re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teamp;pri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mp;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amp;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videos to the Handycam connected with an i.LINK c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re video sulla Handycam collegata tramite un cavo i.LIN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i 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lack fr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togrammi ner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utomatically control the Handycam and export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a amp;automaticamente la Handycam ed esporta il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d black fr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giungi fotogrammi ner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 added to the amp;begi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togrammi aggiunti all'iniamp;z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rames added to the e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otogrammi aggiunti alla f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togramm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4.1f secon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irca %4.1f secon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 - 99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 - 99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ing the Handycam during video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o della Handycam durante l'esportazione d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 for exported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per il video esport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di vide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e int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disconnect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disconnettere 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 to MPEG-2 and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sione in MPEG-2 e salvat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vv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Export 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video di amp;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Applies only to videos in formats other than MPEG-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si applica solo ai video in formati diversi da MPEG-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sion Resul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sultati della convers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nverted files were saved in the follow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convertiti sono stati salvati nella seguente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converti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ollowing files could not be conv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è stato possibile convertire i seguent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conver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on converti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Trimm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Trimm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amp;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 punto d'amp;INIZ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amp;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 puntamp;o di F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mp;Fr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amp;fot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ave Edited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alva video modific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lay from IN to O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amp;produci da INIZIO a F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unto d'INIZ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ing the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del punto di INIZ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ssa a un fotogramma prima del punto di INIZ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ssa a un fotogramma dopo il punto di INIZ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unto di F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ing the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del punto di F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ssa a un fotogramma prima del punto di F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ssa a un fotogramma dopo il punto di F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punto d'INIZ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punto di F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al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eguire il salvataggio nella stessa cartella del file origin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ome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Tipo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t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 the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taggio del vide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 the 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taggio dell'immagi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ning the video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ertura del file vide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Sa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e salv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video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stato salvato nella stessa cartella del file video origin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Saving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i salvataggio dell'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creased picture resolu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mp;isoluzione dell'immagine aumen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oise re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uzioamp;ne del rum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olor corr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orrezione del col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options to be applied when pictures are sa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le opzioni da applicare quando vengono salvate le 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Applies only to pictures from videos recorded at HD 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si applica solo alle immagini dei video registrati in qualità 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AutoArr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AutoArran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ortBy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ortByD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and 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e presen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 Sorted by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 ordinato per data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amp;subtit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amp;sottotito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i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St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ex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U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Us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file multimediali da scrivere sul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design for the AVCHD menu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egliere un design per i menu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A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Deselect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DeselectA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Video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Video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CountNPlay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CountNPlayTi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Prev</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Prev</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Nex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Percent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Percent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SortMovieBy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SortMovieByD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Fo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Fo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esig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esig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enuCons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enuConsi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ovieOr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ovieOr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ateOr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ateOr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UsedFor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UsedFor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empDirecto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empDirector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OfWriting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OfWritingSp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tenSpeedIs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tenSpeedIsS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row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Best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BestSp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estSpeedIs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estSpeedIsS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SpeedBefore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SpeedBefore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irstPlayback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irstPlaybackMod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ageModeOfWritten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ageModeOfWrittenIm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Of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Of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6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6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5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5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Eras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Eras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Eras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Eras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Cance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riting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ritingTo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onve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Author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Autho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reatingDiscImage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reatingDiscImage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los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los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NoEj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NoEjec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WriteOnceDiscNoEj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WriteOnceDiscNoEjec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utoEjectionMediu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utoEjectionMedi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neMoreButt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neMoreButt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oYouWantToMakeAnother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oYouWantToMakeAnotherCop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nsert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nsert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Recordabl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Recordabl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Recogniz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Recogniz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e della velocità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easeSelectWriting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easeSelectWritingSp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ing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ingSp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X</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Be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Be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erma del suppor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n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caratt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Fo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Fo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NameNoAm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NameNoAm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it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it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ont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ont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ty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ty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ol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o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tali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tali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i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Col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Col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amp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amp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i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i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idd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idd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m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ma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pp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ppl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mato 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mato S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m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Movies and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utti i filmati e le 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s and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i e filmati 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Movies and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i e filmati S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ilmati HD - fil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Filmati D - fil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ictur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mmagini - fil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ilmati - fil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filmati 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filmati S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film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ing the database.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giornamento del database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CM/SelectA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CM/SelectAFol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Y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Jp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Jp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E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E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Nt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Nt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P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P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SubTitleNtscJp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SubTitleNtscJp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SaveTheFileBecauseOfPrivile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SaveTheFileBecauseOfPrivile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LaunchBecauseOfPlayback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LaunchBecauseOfPlaybackQua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HelpFile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HelpFileNot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Initial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Initiali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AndYouNeedReinst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AndYouNeedReinsta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Set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Setu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Initializ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Initializ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StartOperationBecauseOfFreeSpace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StartOperationBecauseOfFreeSpaceSi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DriveIn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DriveInU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YouNeedToRetry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YouNeedToRetry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supportedVideoFilesWereDe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supportedVideoFilesWereDe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Are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Are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BecauseOfDiscSpecifica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BecauseOfDiscSpecificatio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Erase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Erase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onfirmSettingsThatAffectDiscCapac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onfirmSettingsThatAffectDiscCapac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Ab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Ab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TheDiscBecame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TheDiscBecameLo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Write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WriteTo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apacityOfTheDiscIsNotEnoug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apacityOfTheDiscIsNotEnoug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omeVideoFilesToBeWrittenAre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omeVideoFilesToBeWrittenAreLo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EstimatedDiscImageSizeIsTooLargeForTheFile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EstimatedDiscImageSizeIsTooLargeForTheFileSyste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houldBeLaunchedExclusive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houldBeLaunchedExclusivel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NotSureThePowerSupplyIsAvail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NotSureThePowerSupplyIsAvailab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ayIErase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ayIErase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Bur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Bur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Bur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Bur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scrittura su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scrittura su disco?\r\nSe si interrompe, non sarà più possibile scrivere sul disco inseri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se si interrompe l'operazione, il disco verrà rimosso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FoundFor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FoundFor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ConnectedDrive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ConnectedDriveIsNotSup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isDiscIsNotWrit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isDiscIsNotWritab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InsertedDisc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InsertedDiscIsNotSup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Writabl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Writabl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YouCanWriteTo8cmDiscsOnlyWithHandycam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YouCanWriteTo8cmDiscsOnlyWithHandycamDri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tationForAVCHD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tationForAVCHD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Eras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Eras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ooManyVideoFilesFor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ooManyVideoFilesFor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seHiSpeedUSB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seHiSpeedUSBPo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ugTheComputerIntoACPowerForStable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ugTheComputerIntoACPowerForStable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AndDe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AndDe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AndDe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AndDe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O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8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8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12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12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C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Descrip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Descript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UsableDis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UsableDisc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upportedDis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upportedDisc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Form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apac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apac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dischi contrassegnati da * non sono compatibili con questa 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PlugADriveIntoThe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PlugADriveIntoThe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opy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opy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GeneratingTemporary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GeneratingTemporary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Video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Video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StillImage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StillImage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GatheringDisc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GatheringDiscInform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ri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ingWasCance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ingWasCancel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EstimatedTime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EstimatedTimeRemai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MPEG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Exten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Extens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AVCHD 108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Exten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Extens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il file multimediale perché è troppo grande per il file system dell'unità selezionata per i file importati.\r\nImpossibile importare il file se le sue dimensioni sono superiori a %s e l'unità per i file importati utilizza un file system FAT o FAT3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OverwriteTheVideo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OverwriteTheVideo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NotGiv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NotGi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TooLo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TooLo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ImportBecauseTheDisc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ImportBecauseTheDiscIsNotSup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Im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SourceDriveWas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SourceDriveWasNot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ViaRemoteDesk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ViaRemoteDeskt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upporto di origine per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ToBeImportedAre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ToBeImportedAre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HardDriveBecame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HardDriveBecameFu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Stop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Stop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FindTheSourceDiscFor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FindTheSourceDiscFor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StartImportingBecauseHardDriveIs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StartImportingBecauseHardDriveIsFu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UnknownUSBDeviceIs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UnknownUSBDeviceIsConn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SourceDiscFoundFor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SourceDiscFoundFor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LoadMenuTemplate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LoadMenuTemplate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enuTemplateFilesAreNotLoad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enuTemplateFilesAreNotLoad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Create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Create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Start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Start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StoppedBecauseOfUnknown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StoppedBecauseOfUnknown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WillBeDelayedForSomeVideoFilesAreNeededToBeConv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WillBeDelayedForSomeVideoFilesAreNeededToBeConve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Prepar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Prepa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YearMonD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YearMonDa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 %.1f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MB / %.1f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Video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i DVD-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onComp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onComple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i DV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tot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the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a le 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the menu tit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a i titoli di 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llContentsWillBeRe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llContentsWillBeRemov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Conn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DiscFormattedAs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DiscFormattedAs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ProtectedCannotBePlayed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ProtectedCannotBePlayed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FormattedAsDVDVideoCannotBePlayed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FormattedAsDVDVideoCannotBePlayed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OnlyTheDiscsFormattedAsAVCHDCanBePlayed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OnlyTheDiscsFormattedAsAVCHDCanBePlayed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Play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The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TheMov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NumOfSelectedMoviesExceedsTheUpperB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NumOfSelectedMoviesExceedsTheUpperB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Hig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Hig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Norm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Norm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File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File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Det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Det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Ab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Ab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support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support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No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No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Op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O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lreadyExis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lreadyExis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Rea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Rea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Disk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DiskFu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Ac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Acces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RenderAb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RenderAbo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MemoryNotEnoug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MemoryNotEnoug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ithAr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ithAr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nalyz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nalyz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opia del disco. Le dimensioni del file temporaneo saranno troppo grandi per il file system dell'unità selezionata per la memorizzazione del file temporaneo.\r\nImpossibile effettuare la copia di un disco se le dimensioni del file temporaneo sono superiori a %s e se l'unità selezionata per il file temporaneo utilizza un file system FAT o FAT3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Copy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Copy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Copy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Copy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TheDisc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TheDiscIsNotSup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lank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lank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Cop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Copi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Unfinalized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Unfinalized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SourceDataSizeExeedsDestinationDisc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SourceDataSizeExeedsDestinationDiscSi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CopyWithThisCombinationOf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CopyWithThisCombinationOf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a drive to the computer, and turn it 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legare una Handycam o un'unità al computer e acc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Duplic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Duplica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FailedToSaveFileBecauseOfConversion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FailedToSaveFileBecauseOfConversion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rimmingBecauseLessThanMin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rimmingBecauseLessThanMinDu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Edited Video", and save the file with a new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di sola lettura. Per salvarlo, fare clic su OK, scegliere Salva video modificato, quindi salvare il file con un altro 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di sola lettura. Per eseguire il salvataggio, fare clic su OK, selezionare Salva fotogramma, quindi salvare il file con un nome dive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hallICancel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hallICancel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ucceedWriting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ucceedWriting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Du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In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InPoi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Out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OutPoi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 ne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alcul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alcula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di %s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includ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file inclu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the firs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le immagini sono state registrate sul primo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discs 1 through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le immagini sono state registrate sui dischi da 1 a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tWasNotPossibleTo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tWasNotPossibleToSt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TheAcquisitionOfDa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TheAcquisitionOfD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BeStartedBcauseContentsCannotBeCorrectlyRecogn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BeStartedBcauseContentsCannotBeCorrectlyRecogniz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OtherU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OtherU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sBro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sBro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Access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Access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Succ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Succ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WriteByTheExaggeratedMuximumNumb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WriteByTheExaggeratedMuximumNumb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drives that can be written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a unità su cui scriv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etDisconn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etDisconnec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CantBeStartedBecauseOfImportFolderIs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CantBeStartedBecauseOfImportFolderIsNot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annotWriteAc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annotWriteAcces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k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kFu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bortedImportingBecauseOfFileAlreadyExis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bortedImportingBecauseOfFileAlreadyExis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 operation stopped and %s will quit becaus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perazione in corso è stata interrotta e %s verrà chiuso perché si è perso il collegamento con 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alcun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lectedAnimationCannotWriteBecauseTheAnimationIsNotAVCHDFor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lectedAnimationCannotWriteBecauseTheAnimationIsNotAVCHDFor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WasDiscontinuedByLittleCapacityOf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WasDiscontinuedByLittleCapacityOfConten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CannotBeXecutedByLittleCapacityOf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CannotBeXecutedByLittleCapacityOfConten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eviceUnconn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eviceUnconnec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NotEnoughFree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NotEnoughFreeSpa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VDPAndDVDRDVDRCanNot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VDPAndDVDRDVDRCanNotPla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CannotBiginByOtherAppli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CannotBiginByOtherApplic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IsNotAbleToWrittenByFor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IsNotAbleToWrittenByFor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ButFileThatExceedsGBIsNot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ButFileThatExceedsGBIsNotWri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ImportSome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ImportSomeImag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ProcessingWasDiscontinuedByTheReadingAttribu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ProcessingWasDiscontinuedByTheReadingAttribu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TheDiscAndYouCannotAgainWrite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TheDiscAndYouCannotAgainWriteTo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AndYouCannotAgainWrite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AndYouCannotAgainWriteTo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empFolder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empFolderNot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mpFileOverCapacityOf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mpFileOverCapacityOf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eTouchDiscWasNotFinishedBy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eTouchDiscWasNotFinishedBy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CanNotBeWritenAndAreYouWantSam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CanNotBeWritenAndAreYouWantSam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annotFindWritable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annotFindWritableDri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rocessingWasDiscontinu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rocessingWasDiscontinu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iscontinueWritingAsOnlyTheUpdatedImageIs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iscontinueWritingAsOnlyTheUpdatedImageIsWri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CHDOrAnimationOfHalfSecondsOrMoreOrStillPictureCanBe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CHDOrAnimationOfHalfSecondsOrMoreOrStillPictureCanBeWri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tingWasFinish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tingWasFinish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eleteHDWithoutAdministrativeInfomation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eleteHDWithoutAdministrativeInfomation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nTheHDAnimationCannotBeUpd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nTheHDAnimationCannotBeUpda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lugTheComputerIntoACPowerForStableProcess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lugTheComputerIntoACPowerForStableProcess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ContentsNoth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ContentsNoth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ImageOfOneTouch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ImageOfOneTouch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Conten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Playlist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PlaylistConten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OnPreservationObj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OnPreservationObjec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HasBeenConnectedWithThePowerSupplyBeforeItWrites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HasBeenConnectedWithThePowerSupplyBeforeItWrites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Not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Not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HDWithoutAdministrativeInfomationHasBeen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HDWithoutAdministrativeInfomationHasBeenDele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HDWithoutAdministrativeInfomationWas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HDWithoutAdministrativeInfomationWasDele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mportKindNot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mportKindNot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GiveDriveNew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GiveDriveNew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tingIsFinishedAndReplaceTheDis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tingIsFinishedAndReplaceTheDis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ttingWasChang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ttingWasChang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LDiscIs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LDiscIsInse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Succ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Succ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hallIOverwriteTheVideo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hallIOverwriteTheVideo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Tot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HardDriveFree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HardDriveFreeSpa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o in formato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ontaining Still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o contenente immagini fis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One Touch Disc Burn.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azione di One Touch Disc Burn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nishing the disc.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pletamento del disco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Creat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Creazione d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0:39:00Z</dcterms:created>
  <dc:creator>Hitext S.A.</dc:creator>
  <dc:description/>
  <dc:language>en-US</dc:language>
  <cp:lastModifiedBy>Hitext S.A.</cp:lastModifiedBy>
  <dcterms:modified xsi:type="dcterms:W3CDTF">2007-04-04T07:22:00Z</dcterms:modified>
  <cp:revision>2</cp:revision>
  <dc:subject/>
  <dc:title>The analysis currently in progress will not be reflected in Picture Motion Browser</dc:title>
</cp:coreProperties>
</file>